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Доклад на Всероссийском Интернет-педсовете – 2009.</w:t>
      </w:r>
    </w:p>
    <w:p>
      <w:pPr>
        <w:pStyle w:val="Normal"/>
        <w:spacing w:before="0" w:after="120"/>
        <w:jc w:val="center"/>
        <w:rPr>
          <w:b/>
          <w:b/>
        </w:rPr>
      </w:pPr>
      <w:r>
        <w:rPr>
          <w:b/>
        </w:rPr>
        <w:t>Традиция, закрытая для инноваций, становится предрассудком…</w:t>
      </w:r>
    </w:p>
    <w:p>
      <w:pPr>
        <w:pStyle w:val="Normal"/>
        <w:jc w:val="both"/>
        <w:rPr/>
      </w:pPr>
      <w:r>
        <w:rPr/>
        <w:t>Авторы доклада:</w:t>
      </w:r>
    </w:p>
    <w:p>
      <w:pPr>
        <w:pStyle w:val="Normal"/>
        <w:numPr>
          <w:ilvl w:val="0"/>
          <w:numId w:val="2"/>
        </w:numPr>
        <w:jc w:val="both"/>
        <w:rPr/>
      </w:pPr>
      <w:r>
        <w:rPr/>
        <w:t>Ануфриев Валерий Семенович, начальник управления образования администрации г. Кирсанова Тамбовской обл.;</w:t>
      </w:r>
    </w:p>
    <w:p>
      <w:pPr>
        <w:pStyle w:val="Normal"/>
        <w:numPr>
          <w:ilvl w:val="0"/>
          <w:numId w:val="2"/>
        </w:numPr>
        <w:jc w:val="both"/>
        <w:rPr/>
      </w:pPr>
      <w:r>
        <w:rPr/>
        <w:t>Патрина Елена Алексеевна, заместитель директора по учебно-воспитательной работе МОУ СОШ №3 г. Кирсанова Тамбовской обл.</w:t>
      </w:r>
    </w:p>
    <w:p>
      <w:pPr>
        <w:pStyle w:val="Normal"/>
        <w:ind w:firstLine="360"/>
        <w:jc w:val="both"/>
        <w:rPr>
          <w:b/>
          <w:b/>
          <w:i/>
          <w:i/>
        </w:rPr>
      </w:pPr>
      <w:r>
        <w:rPr>
          <w:b/>
          <w:i/>
        </w:rPr>
      </w:r>
    </w:p>
    <w:p>
      <w:pPr>
        <w:pStyle w:val="Normal"/>
        <w:ind w:firstLine="360"/>
        <w:jc w:val="both"/>
        <w:rPr>
          <w:b/>
          <w:b/>
          <w:i/>
          <w:i/>
        </w:rPr>
      </w:pPr>
      <w:r>
        <w:rPr>
          <w:b/>
          <w:i/>
        </w:rPr>
        <w:t>Аннотация.</w:t>
      </w:r>
    </w:p>
    <w:p>
      <w:pPr>
        <w:pStyle w:val="Normal"/>
        <w:ind w:firstLine="360"/>
        <w:jc w:val="both"/>
        <w:rPr/>
      </w:pPr>
      <w:r>
        <w:rPr/>
        <w:t xml:space="preserve">В начале доклада авторы определяются с терминологией: уточняют значения слов </w:t>
      </w:r>
      <w:r>
        <w:rPr>
          <w:i/>
        </w:rPr>
        <w:t>традиция</w:t>
      </w:r>
      <w:r>
        <w:rPr/>
        <w:t xml:space="preserve"> и </w:t>
      </w:r>
      <w:r>
        <w:rPr>
          <w:i/>
        </w:rPr>
        <w:t>предрассудок</w:t>
      </w:r>
      <w:r>
        <w:rPr/>
        <w:t>. Затем предпринимается попытка разграничить два исследуемых понятия. Но оказывается, что у них больше общего, чем отличного…</w:t>
      </w:r>
    </w:p>
    <w:p>
      <w:pPr>
        <w:pStyle w:val="Normal"/>
        <w:ind w:firstLine="360"/>
        <w:jc w:val="both"/>
        <w:rPr/>
      </w:pPr>
      <w:r>
        <w:rPr/>
        <w:t>Далее авторы высказывают предположение, что при определенных условиях (а именно – при отсутствии творческого подхода, закрытости для инноваций) традиция становится предрассудком. Для иллюстрации этой идеи приводится три примера: два – достаточно общих, характерных для всей системы общего образования, один – актуальный для конкретного города, но достаточно типичный для малых городов на современном этапе.</w:t>
      </w:r>
    </w:p>
    <w:p>
      <w:pPr>
        <w:pStyle w:val="Normal"/>
        <w:ind w:firstLine="360"/>
        <w:jc w:val="both"/>
        <w:rPr/>
      </w:pPr>
      <w:r>
        <w:rPr/>
        <w:t>Первый пример показывает, что традиционный подход к обучению, когда цель – научить всему и на всю жизнь, в современных условиях совершенно не годится.</w:t>
      </w:r>
    </w:p>
    <w:p>
      <w:pPr>
        <w:pStyle w:val="Normal"/>
        <w:ind w:firstLine="360"/>
        <w:jc w:val="both"/>
        <w:rPr/>
      </w:pPr>
      <w:r>
        <w:rPr/>
        <w:t>Второй пример – классно-урочная система, которая действует в большинстве случаев и дает хорошие результаты. Но в принципе, имеют право на существование и другие подходы к обучению, которые могут оказаться эффективнее традиционных уроков. И от них нельзя категорически отказываться.</w:t>
      </w:r>
    </w:p>
    <w:p>
      <w:pPr>
        <w:pStyle w:val="Normal"/>
        <w:ind w:firstLine="360"/>
        <w:jc w:val="both"/>
        <w:rPr/>
      </w:pPr>
      <w:r>
        <w:rPr/>
        <w:t>Третий пример – традиция обучаться все одиннадцать лет в одной школе. Эта традиция, становясь предрассудком, препятствует организации профильного обучения в малом городе.</w:t>
      </w:r>
    </w:p>
    <w:p>
      <w:pPr>
        <w:pStyle w:val="Normal"/>
        <w:ind w:firstLine="360"/>
        <w:jc w:val="both"/>
        <w:rPr/>
      </w:pPr>
      <w:r>
        <w:rPr/>
        <w:t>Таким образом, предположение о том, что традиция при определенных условиях превращается в предрассудок, подтверждается яркими примерами.</w:t>
      </w:r>
    </w:p>
    <w:p>
      <w:pPr>
        <w:pStyle w:val="Normal"/>
        <w:ind w:firstLine="360"/>
        <w:jc w:val="both"/>
        <w:rPr/>
      </w:pPr>
      <w:r>
        <w:rPr/>
        <w:t>В заключении авторы делают выводы, что, уважая традиции, подходить к ним надо критически. Ведь традиции формировались в одних условиях, а в других могут уже не обладать столь позитивным воздействием.</w:t>
      </w:r>
    </w:p>
    <w:p>
      <w:pPr>
        <w:pStyle w:val="Normal"/>
        <w:ind w:firstLine="360"/>
        <w:jc w:val="both"/>
        <w:rPr/>
      </w:pPr>
      <w:r>
        <w:rPr/>
        <w:t>---------------------------------------------------------------------------------------------------------------</w:t>
      </w:r>
    </w:p>
    <w:p>
      <w:pPr>
        <w:pStyle w:val="Normal"/>
        <w:ind w:firstLine="360"/>
        <w:jc w:val="both"/>
        <w:rPr/>
      </w:pPr>
      <w:r>
        <w:rPr/>
      </w:r>
    </w:p>
    <w:p>
      <w:pPr>
        <w:pStyle w:val="Normal"/>
        <w:ind w:firstLine="360"/>
        <w:jc w:val="both"/>
        <w:rPr/>
      </w:pPr>
      <w:r>
        <w:rPr/>
        <w:t>Говоря отдельно о традициях и предрассудках, мы достаточно легко оперируем этими понятиями. Но куда исчезает эта легкость, когда мы хотим эти два понятия сопоставить или определить, к какому из них можно отнести то или иное явление?</w:t>
      </w:r>
    </w:p>
    <w:p>
      <w:pPr>
        <w:pStyle w:val="Normal"/>
        <w:ind w:firstLine="360"/>
        <w:jc w:val="both"/>
        <w:rPr/>
      </w:pPr>
      <w:r>
        <w:rPr/>
        <w:t xml:space="preserve">Самая первая мысль – обратиться к толковому словарю, чтобы для начала уточить терминологию. Выходит, </w:t>
      </w:r>
      <w:r>
        <w:rPr>
          <w:i/>
        </w:rPr>
        <w:t>традиция</w:t>
      </w:r>
      <w:r>
        <w:rPr/>
        <w:t xml:space="preserve"> – это то, что перешло от одного поколения к другому; это некий обычай, установившийся порядок в поведении, в быту. </w:t>
      </w:r>
      <w:r>
        <w:rPr>
          <w:i/>
        </w:rPr>
        <w:t>Предрассудок</w:t>
      </w:r>
      <w:r>
        <w:rPr/>
        <w:t xml:space="preserve"> – ставший привычным ложный взгляд на что-нибудь.</w:t>
      </w:r>
    </w:p>
    <w:p>
      <w:pPr>
        <w:pStyle w:val="Normal"/>
        <w:ind w:firstLine="360"/>
        <w:jc w:val="both"/>
        <w:rPr/>
      </w:pPr>
      <w:r>
        <w:rPr/>
        <w:t>Если сравнивать явления традиции и предрассудка по временному основанию</w:t>
      </w:r>
      <w:r>
        <w:rPr>
          <w:rStyle w:val="FootnoteCharacters"/>
          <w:rStyle w:val="FootnoteAnchor"/>
        </w:rPr>
        <w:footnoteReference w:id="2"/>
      </w:r>
      <w:r>
        <w:rPr/>
        <w:t>, то оба они воспроизводятся на длительном промежутке времени («от одного поколения к другому», «ставший привычным»), что работает на сближение понятий. Если за основание сравнения взять критерий истинности, то, на первый взгляд, предрассудок ложен, традиция – не ложна (ведь ее вырабатывали многие поколения как нечто правильное, положительное), а значит, истинна. Но являются ли ложь и истина в данном случае объективными? На наш взгляд, они настолько же объективны, как и ощущение человека, едущего в вагоне поезда, будто это деревья и дома проезжают мимо него. Одним словом,  все в мире относительно…</w:t>
      </w:r>
    </w:p>
    <w:p>
      <w:pPr>
        <w:pStyle w:val="Normal"/>
        <w:ind w:firstLine="360"/>
        <w:jc w:val="both"/>
        <w:rPr/>
      </w:pPr>
      <w:r>
        <w:rPr/>
        <w:t>Размышляя и далее в подобном ключе, можно получить все большее размывание грани между традицией и предрассудком. Но остановимся на том, что в общественном сознании традиция чаще всего носит позитивный характер, а предрассудок – негативный. Мы не зря сказали «чаще всего», ибо бывает, что понятие «традиция» имеет отрицательный оттенок в значении «пережиток прошлого»…</w:t>
      </w:r>
    </w:p>
    <w:p>
      <w:pPr>
        <w:pStyle w:val="Normal"/>
        <w:ind w:firstLine="360"/>
        <w:jc w:val="both"/>
        <w:rPr/>
      </w:pPr>
      <w:r>
        <w:rPr/>
        <w:t>Можно долго размышлять и сопоставлять понятия традиции и предрассудка, но мы решили задаться другой целью: привести примеры, когда традиция, приобретая негативный оттенок, начинает противоречить изменившимся условиям и перерастает в предрассудок. А происходит такое чаще всего в областях, претерпевающих значительные изменения в относительно короткие промежутки времени. К таким областям и относится наше образование на современном этапе.</w:t>
      </w:r>
    </w:p>
    <w:p>
      <w:pPr>
        <w:pStyle w:val="Normal"/>
        <w:ind w:firstLine="360"/>
        <w:jc w:val="both"/>
        <w:rPr/>
      </w:pPr>
      <w:r>
        <w:rPr/>
        <w:t>Начнем с самого общего, на наш взгляд, вопроса: чему должна учить школа? Традиционная советская система давала унифицированное образование в виде конкретных знаний, умений и навыков «на всю жизнь». И такая система действовала и давала хорошие результаты. Можем ли мы довольствоваться этим сейчас?</w:t>
      </w:r>
    </w:p>
    <w:p>
      <w:pPr>
        <w:pStyle w:val="Normal"/>
        <w:ind w:firstLine="360"/>
        <w:jc w:val="both"/>
        <w:rPr/>
      </w:pPr>
      <w:r>
        <w:rPr/>
        <w:t>Однозначно, нет. Поток информации в различных сферах деятельности человека растет подобно снежному кому. И никакая школа не может обеспечить человека «знаниями на всю жизнь», ибо мы даже не можем предположить, какие новые принципы и закономерности будут открыты завтра. Выход один (и он уже вырисовывается в инициативах федерального уровня) – учить не конкретным знаниям, а способам работы с любой информацией (в том числе и той, которая еще не появилась), иными словами – учить учиться самостоятельно…</w:t>
      </w:r>
    </w:p>
    <w:p>
      <w:pPr>
        <w:pStyle w:val="Normal"/>
        <w:ind w:firstLine="360"/>
        <w:jc w:val="both"/>
        <w:rPr/>
      </w:pPr>
      <w:r>
        <w:rPr/>
        <w:t>Закроемся мы от таких инноваций, будем кивать на успешность традиционной системы обучения, не желая подойти к вопросу творчески – окажемся в проигрыше. И традиция наша станет самым настоящим предрассудком. Но и совсем отказываться от традиции тоже не стоит. Надо взять от нее самое лучшее, что соответствует сегодняшнему моменту. Например, формируя фундаментальное ядро содержания образования (основополагающие элементы научного знания, на которых будет базироваться школьное образование), можно воспользоваться традиционными наработками…</w:t>
      </w:r>
    </w:p>
    <w:p>
      <w:pPr>
        <w:pStyle w:val="Normal"/>
        <w:ind w:firstLine="360"/>
        <w:jc w:val="both"/>
        <w:rPr/>
      </w:pPr>
      <w:r>
        <w:rPr/>
        <w:t>Следующая рассматриваемая нами традиция также посвящена общему вопросу. Вопрос этот – как учить? Мы настолько вжились в ставшую традиционной классно-урочную систему обучения, что иные формы обучения всерьез даже не рассматриваем. Только урок в классическом его понимании вызывает у нас уважение. Взять хотя бы такой его аспект, как присутствие в одном помещении учителя и ученика. А если иначе, то разве можно чему-то научиться?</w:t>
      </w:r>
    </w:p>
    <w:p>
      <w:pPr>
        <w:pStyle w:val="Normal"/>
        <w:ind w:firstLine="360"/>
        <w:jc w:val="both"/>
        <w:rPr/>
      </w:pPr>
      <w:r>
        <w:rPr/>
        <w:t>Это традиция, то есть нечто святое. Но если мы и здесь закроемся от новых форм и технологий обучения, это будет уже не традиция, а самый настоящий предрассудок. А вдруг можно учиться и иначе? Между прочим, существует и все шире развивается дистанционное обучение, которое, например, для детей с ограниченными  возможностями здоровья – зачастую единственный выход получить образование. И для обычных здоровых детей – это тоже возможность получить определенные знания и выработать навыки, которые при традиционном обучении не приобретаются. Так что не надо сразу и полностью отказываться от новшеств, надо проявлять гибкость и дальновидность.</w:t>
      </w:r>
    </w:p>
    <w:p>
      <w:pPr>
        <w:pStyle w:val="Normal"/>
        <w:ind w:firstLine="360"/>
        <w:jc w:val="both"/>
        <w:rPr/>
      </w:pPr>
      <w:r>
        <w:rPr/>
        <w:t>В нашем городе пока нет примеров дистанционного обучения детей. Но удачный опыт дистанционного повышения квалификации педагогов имеется (например, при Саратовском государственном социально-экономическом университете в рамках проекта «Интернет-поддержка педагогов» Национального фонда подготовки кадров; в Центре дистанционного образования «Эйдос»). И дело здесь не только в том, что можно пройти курсы, не выезжая за пределы города, а еще и в том, что ведут занятия специально подготовленные люди. Похоже, что со временем и наши дети будут большую часть обучения проходить дистанционно. Да, это будет, конечно, не скоро, но это будет. И не замечать подобных тенденций сейчас, настаивая на традиционных формах и методах – заблуждение, предрассудок.</w:t>
      </w:r>
    </w:p>
    <w:p>
      <w:pPr>
        <w:pStyle w:val="Normal"/>
        <w:ind w:firstLine="360"/>
        <w:jc w:val="both"/>
        <w:rPr/>
      </w:pPr>
      <w:r>
        <w:rPr/>
        <w:t>И еще один пример традиции, становящейся предрассудком и тормозом образовательного процесса, мы хотим привести из настоящего нашего малого города.</w:t>
      </w:r>
    </w:p>
    <w:p>
      <w:pPr>
        <w:pStyle w:val="Normal"/>
        <w:ind w:firstLine="360"/>
        <w:jc w:val="both"/>
        <w:rPr/>
      </w:pPr>
      <w:r>
        <w:rPr/>
        <w:t>Традиция-то хорошая: учиться в ближайшей от дома школе и учиться в ней, не изменяя, все годы. Это всегда приветствовалось, а люди, искавшие «от добра добра», переходившие в другую школу, вызывали недоумение общественности. Теперь многое изменилось. И организация профильного обучения предъявила свои требования к системе образования города. Старшую ступень рационально и эффективно укрупнять, передавая от нескольких школ одной. Но общественность – против. А причина тому – ломка традиций. Ну почему при поступлении после 9-го класса в техникум или профессиональный лицей ученики спокойно меняют учебное заведение, а при поступлении в 10-ый класс делают это крайне неохотно и с негативным отношением? В чем разница? Возможно, в том, что в новой школе учащиеся будут не в равных условиях: одни учились здесь все годы (а «дома и стены помогают»), а другие – пришли только в 10-ый класс. Но все-таки, не это, на наш взгляд, основная причина негативного отношения людей к нововведениям. Основное – традиция: так было всегда, пусть будет и впредь…</w:t>
      </w:r>
    </w:p>
    <w:p>
      <w:pPr>
        <w:pStyle w:val="Normal"/>
        <w:ind w:firstLine="360"/>
        <w:jc w:val="both"/>
        <w:rPr/>
      </w:pPr>
      <w:r>
        <w:rPr/>
        <w:t>А в будущем нас ждут школы-ступени как наиболее эффективные в материально-техническом, здоровьесберегающем отношении виды образовательных учреждений. И если мы будем противиться новому, то увязнем в своих предрассудках и отстанем от цивилизованного мира…</w:t>
      </w:r>
    </w:p>
    <w:p>
      <w:pPr>
        <w:pStyle w:val="Normal"/>
        <w:ind w:firstLine="360"/>
        <w:jc w:val="both"/>
        <w:rPr/>
      </w:pPr>
      <w:r>
        <w:rPr/>
        <w:t>Думаем, что достаточно привели примеров, иллюстрирующих бесперспективность традиций, закрытых для инноваций. Поэтому уже можем сделать определенные выводы.</w:t>
      </w:r>
    </w:p>
    <w:p>
      <w:pPr>
        <w:pStyle w:val="Normal"/>
        <w:ind w:firstLine="360"/>
        <w:jc w:val="both"/>
        <w:rPr/>
      </w:pPr>
      <w:r>
        <w:rPr/>
        <w:t>Традиции в образовании накапливались в результате многолетнего опыта, и разом перечеркивать их мы, с одной стороны, не имеем права, а с другой – не видим в этом смысла. Всякая традиция имеет рациональное зерно, и чаще всего – доля рационального в ней достаточно велика.</w:t>
      </w:r>
    </w:p>
    <w:p>
      <w:pPr>
        <w:pStyle w:val="Normal"/>
        <w:ind w:firstLine="360"/>
        <w:jc w:val="both"/>
        <w:rPr/>
      </w:pPr>
      <w:r>
        <w:rPr/>
        <w:t>Другое дело, что подходить критически, с позиций настоящего (а может, даже и будущего), к традициям надо. Даже самое совершенное при одних условиях в других может стать тормозом развития, может перерасти в обыкновенный предрассудок…</w:t>
      </w:r>
    </w:p>
    <w:p>
      <w:pPr>
        <w:pStyle w:val="Normal"/>
        <w:ind w:firstLine="360"/>
        <w:jc w:val="both"/>
        <w:rPr/>
      </w:pPr>
      <w:r>
        <w:rPr/>
        <w:t>Так что давайте традиции чтить, но как догму не принимать!</w:t>
      </w:r>
    </w:p>
    <w:p>
      <w:pPr>
        <w:pStyle w:val="Normal"/>
        <w:ind w:firstLine="360"/>
        <w:jc w:val="both"/>
        <w:rPr/>
      </w:pPr>
      <w:r>
        <w:rPr/>
        <w:t>---------------------------------------------------------------------------------------------------------------</w:t>
      </w:r>
    </w:p>
    <w:p>
      <w:pPr>
        <w:pStyle w:val="Normal"/>
        <w:ind w:firstLine="360"/>
        <w:jc w:val="both"/>
        <w:rPr/>
      </w:pPr>
      <w:r>
        <w:rPr/>
      </w:r>
    </w:p>
    <w:p>
      <w:pPr>
        <w:pStyle w:val="Normal"/>
        <w:ind w:firstLine="360"/>
        <w:jc w:val="both"/>
        <w:rPr>
          <w:b/>
          <w:b/>
          <w:i/>
          <w:i/>
        </w:rPr>
      </w:pPr>
      <w:r>
        <w:rPr>
          <w:b/>
          <w:i/>
        </w:rPr>
        <w:t>Литература:</w:t>
      </w:r>
    </w:p>
    <w:p>
      <w:pPr>
        <w:pStyle w:val="Normal"/>
        <w:numPr>
          <w:ilvl w:val="0"/>
          <w:numId w:val="1"/>
        </w:numPr>
        <w:rPr/>
      </w:pPr>
      <w:r>
        <w:rPr/>
        <w:t>Захарченко М.В. К вопросу о категориальном содержании оппозиции «традиция-инновация» в образовании (</w:t>
      </w:r>
      <w:hyperlink r:id="rId2">
        <w:r>
          <w:rPr>
            <w:rStyle w:val="InternetLink"/>
          </w:rPr>
          <w:t>http://www.nravstvennost.info/library/news_detail.php?ID=2302</w:t>
        </w:r>
      </w:hyperlink>
      <w:r>
        <w:rPr/>
        <w:t>).</w:t>
      </w:r>
    </w:p>
    <w:p>
      <w:pPr>
        <w:pStyle w:val="Normal"/>
        <w:numPr>
          <w:ilvl w:val="0"/>
          <w:numId w:val="1"/>
        </w:numPr>
        <w:rPr/>
      </w:pPr>
      <w:r>
        <w:rPr/>
        <w:t>Краевский В.В. Инновации и традиции - два полюса мира образования (</w:t>
      </w:r>
      <w:hyperlink r:id="rId3">
        <w:r>
          <w:rPr>
            <w:rStyle w:val="InternetLink"/>
          </w:rPr>
          <w:t>http://www.eidos.ru/journal/2003/0711-01.htm</w:t>
        </w:r>
      </w:hyperlink>
      <w:r>
        <w:rPr/>
        <w:t>).</w:t>
      </w:r>
    </w:p>
    <w:p>
      <w:pPr>
        <w:pStyle w:val="Normal"/>
        <w:numPr>
          <w:ilvl w:val="0"/>
          <w:numId w:val="1"/>
        </w:numPr>
        <w:rPr/>
      </w:pPr>
      <w:r>
        <w:rPr/>
        <w:t>Ожегов С.И. Словарь русского языка. М., 1988.</w:t>
      </w:r>
    </w:p>
    <w:p>
      <w:pPr>
        <w:pStyle w:val="Normal"/>
        <w:numPr>
          <w:ilvl w:val="0"/>
          <w:numId w:val="1"/>
        </w:numPr>
        <w:rPr/>
      </w:pPr>
      <w:r>
        <w:rPr/>
        <w:t>Шамшурин В. «Новации» и традиции в отечественном образовании (</w:t>
      </w:r>
      <w:hyperlink r:id="rId4">
        <w:r>
          <w:rPr>
            <w:rStyle w:val="InternetLink"/>
          </w:rPr>
          <w:t>http://www.rusk.ru/st.php?idar=308808</w:t>
        </w:r>
      </w:hyperlink>
      <w:r>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научной статье М.В.Захарченко «К вопросу о категориальном содержании оппозиции </w:t>
      </w:r>
      <w:r>
        <w:rPr>
          <w:i/>
        </w:rPr>
        <w:t>традиция-инновация</w:t>
      </w:r>
      <w:r>
        <w:rPr/>
        <w:t xml:space="preserve"> в образовании» приведены три подхода к определению оснований для характеристики традиции как явлен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587" w:hanging="227"/>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avstvennost.info/library/news_detail.php?ID=2302" TargetMode="External"/><Relationship Id="rId3" Type="http://schemas.openxmlformats.org/officeDocument/2006/relationships/hyperlink" Target="http://www.eidos.ru/journal/2003/0711-01.htm" TargetMode="External"/><Relationship Id="rId4" Type="http://schemas.openxmlformats.org/officeDocument/2006/relationships/hyperlink" Target="http://www.rusk.ru/st.php?idar=308808"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40:00Z</dcterms:created>
  <dc:creator>Елена</dc:creator>
  <dc:description/>
  <cp:keywords/>
  <dc:language>en-US</dc:language>
  <cp:lastModifiedBy>Завуч</cp:lastModifiedBy>
  <dcterms:modified xsi:type="dcterms:W3CDTF">2010-10-18T06:33:00Z</dcterms:modified>
  <cp:revision>17</cp:revision>
  <dc:subject/>
  <dc:title>Традиция, закрытая для инноваций, становится предрассудком…</dc:title>
</cp:coreProperties>
</file>